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jc w:val="left"/>
        <w:rPr>
          <w:b/>
          <w:b/>
          <w:szCs w:val="24"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Heading"/>
        <w:ind w:firstLine="43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422"/>
        <w:gridCol w:w="1710"/>
        <w:gridCol w:w="153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42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4EE2027</w:t>
            </w:r>
          </w:p>
        </w:tc>
        <w:tc>
          <w:tcPr>
            <w:tcW w:w="171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53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42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Cs w:val="24"/>
              </w:rPr>
              <w:t>HVDC and FACTS</w:t>
            </w:r>
            <w:r>
              <w:rPr>
                <w:b/>
              </w:rPr>
              <w:t xml:space="preserve"> 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"/>
        <w:gridCol w:w="828"/>
        <w:gridCol w:w="6480"/>
        <w:gridCol w:w="1170"/>
        <w:gridCol w:w="1080"/>
      </w:tblGrid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VSC based HVDC Transmission system with its advant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operating problems surfaced that affect reliable operation and in few cases even lead to catastrophic failures of HVDC Techn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the relative merits of the two modes of transmission which need to be considered by a system planner are based on economics of transmission, technical performance and reliabil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continuing technological developments contribute to reduce the cost of HVDC converter stations while improving the reliability and perform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the HVDC converter control characteristics, negative current margin and modified characteristics including VDC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in in detail the starting and stopping of a HVDC Link in terms of 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ergisation and De-energisation of a bridge,  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Start-up of DC Link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onopolar HVDC link has one bridge at each terminal. The parameters of the link are 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°, 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8°, Rd = 5 ohms, Rcr=12 ohms, Vdor = 115kV, Iref at the rectifier = 1 kA,   Iref at the inverter = 900 A,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f Vdoi = 117.5 kV,  Calculate    α,   γ, Pi, and Qi 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peat (i.) if  Vdoi = 120 kV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Discuss with the block diagram of basic power and auxiliary controller including the generic model of VDC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xplain the Shunt Compensation Connected at the Midpoint of the L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iscuss about Control of Power Flow in AC Transmission L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escribe the Compensation by a Series Capacitor Connected at the Midpoint of the L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Summarize the basics of power transmission networks with single line diagram and equivalent circu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rFonts w:eastAsia="Calibri"/>
              </w:rPr>
              <w:t>Explain the Principle of Operation of STATCO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rFonts w:eastAsia="Calibri"/>
              </w:rPr>
              <w:t>Describe the Basic Concepts of Controlled Series Compensation [TCSC]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nalyze </w:t>
            </w:r>
            <w:r>
              <w:rPr>
                <w:rFonts w:eastAsia="Calibri"/>
              </w:rPr>
              <w:t>A transmission line with SVC connected at midpoint with its Control characteristi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xplain about A Typical SVC (TSC-TCR) Configu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The Unified Power Flow Controller (UPFC) proposed by Gyugyi is the most versatile FACTS controller – Discus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xplain the operation of UPFC Connected at the Receiving End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basedOn w:val="DefaultParagraphFont"/>
    <w:qFormat/>
    <w:rPr>
      <w:rFonts w:eastAsia="Times New Roman" w:cs="Times New Roman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44:00Z</dcterms:created>
  <dc:creator>Ku</dc:creator>
  <dc:description/>
  <cp:keywords/>
  <dc:language>en-US</dc:language>
  <cp:lastModifiedBy>Admin</cp:lastModifiedBy>
  <cp:lastPrinted>2016-11-07T14:48:00Z</cp:lastPrinted>
  <dcterms:modified xsi:type="dcterms:W3CDTF">2017-11-14T03:09:00Z</dcterms:modified>
  <cp:revision>16</cp:revision>
  <dc:subject/>
  <dc:title/>
</cp:coreProperties>
</file>